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160, 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70313,3615 - 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: 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30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ccept Mastercard or Visa (as well as check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_____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11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[71355,4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ource is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